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</w:t>
      </w:r>
      <w:r>
        <w:rPr>
          <w:lang w:val="en-US"/>
        </w:rPr>
        <w:t xml:space="preserve">It's me </w:t>
      </w:r>
    </w:p>
    <w:p>
      <w:pPr>
        <w:pStyle w:val="Normal"/>
        <w:rPr>
          <w:lang w:val="en-US"/>
        </w:rPr>
      </w:pPr>
      <w:r>
        <w:rPr>
          <w:lang w:val="en-US"/>
        </w:rPr>
        <w:t>Hi, my name is Ivana. I live in Daruvar, in Croatia. I have 16 years, medium size brown hair and green eyes. My favorite subjects at the school are French, English, German, Croatia ( those are the languages that I learn at the school ) and History. In my spare time I read books or sometimes I walk my dog. Her name is Nera, she is all black but has little white on her belly ( she is Croatian collie ) .She is very funny and has a lots of energy. My favorite kind of books are science fiction or romance, ghost, vampire,.. books .I don't have favorite kind of music, I listen what I like at the moment ( sometimes it is rock or pop).   When I grow up I would like to do something with languages, as a  teaching  or working as a tourist guide . I guess that  would be all from me .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</w:t>
      </w:r>
      <w:r>
        <w:rPr>
          <w:lang w:val="en-US"/>
        </w:rPr>
        <w:drawing>
          <wp:inline distT="0" distB="0" distL="0" distR="0">
            <wp:extent cx="2564765" cy="3420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4:13:00Z</dcterms:created>
  <dc:creator>Jaro</dc:creator>
  <dc:description/>
  <dc:language>en-US</dc:language>
  <cp:lastModifiedBy>Korisnik</cp:lastModifiedBy>
  <dcterms:modified xsi:type="dcterms:W3CDTF">2013-01-26T14:13:00Z</dcterms:modified>
  <cp:revision>2</cp:revision>
  <dc:subject/>
  <dc:title>It's me</dc:title>
</cp:coreProperties>
</file>